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436"/>
      </w:tblGrid>
      <w:tr>
        <w:trPr>
          <w:trHeight w:val="70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Classroom Process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i/>
              </w:rPr>
              <w:t>Integrated Learning with Inquiry</w:t>
            </w:r>
          </w:p>
        </w:tc>
      </w:tr>
      <w:tr>
        <w:trPr>
          <w:trHeight w:val="7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Theme:</w:t>
            </w:r>
          </w:p>
        </w:tc>
      </w:tr>
      <w:tr>
        <w:trPr>
          <w:trHeight w:val="3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Big Question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eep Understandings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0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bout…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Big Idea/Inquiry Theme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ominant Learning Areas that the Inquiry will be learning about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by…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ediating Learning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trategies and tools to use to help us understand and experience by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through…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ccessing, sorting and expressing understanding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ominant learning Areas to develop explicit learning through.</w:t>
            </w:r>
          </w:p>
        </w:tc>
      </w:tr>
      <w:tr>
        <w:trPr>
          <w:trHeight w:val="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minant Learning Areas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l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 Sc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pects of Technology – eg Nature of Technolog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ontent of your integrated inquires will primarily connect with these learning areas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Habits of Min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>. Persist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. Thinking and communicating with clarity and precis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>. Managing impulsiv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 Gathering data through all sens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>. Listening with understanding and empath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. Creating, imagining, innovat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 Thinking flexibl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>. Responding with wonderment and aw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9.</w:t>
            </w:r>
            <w:r>
              <w:rPr>
                <w:sz w:val="16"/>
              </w:rPr>
              <w:t xml:space="preserve"> Thinking about thinking (metacognition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>. Taking responsible risk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>. Striving for accurac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>. Finding humou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3.</w:t>
            </w:r>
            <w:r>
              <w:rPr>
                <w:sz w:val="16"/>
              </w:rPr>
              <w:t xml:space="preserve"> Questioning and posing proble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>.Thinking interdependentl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5.</w:t>
            </w:r>
            <w:r>
              <w:rPr>
                <w:sz w:val="16"/>
              </w:rPr>
              <w:t xml:space="preserve"> Applying past knowledge to new situatio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6.</w:t>
            </w:r>
            <w:r>
              <w:rPr>
                <w:sz w:val="16"/>
              </w:rPr>
              <w:t xml:space="preserve"> Remaining open to continuous lear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Key Competenci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ink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sing Languag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s and Tex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naging Sel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lating to other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cipating and Contribu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  <w:u w:val="single"/>
              </w:rPr>
              <w:t>IC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minant Learning Areas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 and Statis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 Sci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sz w:val="20"/>
                <w:lang w:val="en-GB"/>
              </w:rPr>
            </w:pPr>
            <w:r>
              <w:rPr>
                <w:sz w:val="20"/>
              </w:rPr>
              <w:t>Several but not all of these ESL</w:t>
            </w:r>
            <w:r>
              <w:rPr>
                <w:i/>
                <w:sz w:val="20"/>
              </w:rPr>
              <w:t>’</w:t>
            </w:r>
            <w:r>
              <w:rPr>
                <w:sz w:val="20"/>
              </w:rPr>
              <w:t xml:space="preserve">s will be represented in each inquiry. English and or Māori will be represented in all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03:00Z</dcterms:created>
  <dc:creator>Ministry of Education</dc:creator>
  <dc:description/>
  <cp:keywords/>
  <dc:language>en-US</dc:language>
  <cp:lastModifiedBy>Ministry of Education</cp:lastModifiedBy>
  <dcterms:modified xsi:type="dcterms:W3CDTF">2009-05-20T02:03:00Z</dcterms:modified>
  <cp:revision>2</cp:revision>
  <dc:subject/>
  <dc:title>Integrated Learning with Inquiry</dc:title>
</cp:coreProperties>
</file>